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11</w:t>
      </w:r>
      <w:r>
        <w:rPr>
          <w:b/>
          <w:i/>
          <w:color w:val="000000"/>
        </w:rPr>
        <w:t>-2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sz w:val="24"/>
          <w:szCs w:val="24"/>
          <w:lang w:eastAsia="en-US"/>
        </w:rPr>
        <w:t xml:space="preserve">„Доставка на нова специализиранa техника за нуждите на ОП „Благоустрояване” гр. Габрово по две обособени позиции: </w:t>
      </w:r>
      <w:r>
        <w:rPr>
          <w:b/>
          <w:sz w:val="24"/>
          <w:szCs w:val="24"/>
          <w:lang w:val="bg-BG" w:eastAsia="en-US"/>
        </w:rPr>
        <w:t>За</w:t>
      </w:r>
      <w:r>
        <w:rPr>
          <w:b/>
          <w:sz w:val="24"/>
          <w:szCs w:val="24"/>
          <w:lang w:eastAsia="en-US"/>
        </w:rPr>
        <w:t xml:space="preserve"> Обособена позиция № 2 „Доставка на 1 брой нова почистваща машина за растителни и битови отпадъци“.</w:t>
      </w:r>
    </w:p>
    <w:p>
      <w:pPr>
        <w:pStyle w:val="Normal"/>
        <w:ind w:left="-180" w:firstLine="18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ru-RU" w:eastAsia="en-US"/>
        </w:rPr>
        <w:t xml:space="preserve">Съобразно изискванията поставени от Възложителя, към техническата оферта, Ви представяме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  <w:lang w:val="ru-RU"/>
        </w:rPr>
        <w:t>Срок за изпълнение на обособената позиция</w:t>
      </w:r>
      <w:r>
        <w:rPr>
          <w:sz w:val="24"/>
          <w:szCs w:val="24"/>
          <w:lang w:val="bg-BG"/>
        </w:rPr>
        <w:t xml:space="preserve"> ……………………….кал. дни /не повече от</w:t>
      </w:r>
      <w:r>
        <w:rPr>
          <w:sz w:val="24"/>
          <w:szCs w:val="24"/>
          <w:lang w:val="en-US"/>
        </w:rPr>
        <w:t xml:space="preserve"> 200</w:t>
      </w:r>
      <w:r>
        <w:rPr>
          <w:sz w:val="24"/>
          <w:szCs w:val="24"/>
          <w:lang w:val="bg-BG"/>
        </w:rPr>
        <w:t xml:space="preserve"> кал. дни/ от сключване на договора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2.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аранционен срок за поддръжка е………………………………..</w:t>
      </w:r>
      <w:r>
        <w:rPr>
          <w:b/>
          <w:sz w:val="24"/>
          <w:szCs w:val="24"/>
          <w:lang w:val="ru-RU"/>
        </w:rPr>
        <w:t>/в месеци/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Забележка:</w:t>
      </w:r>
    </w:p>
    <w:p>
      <w:pPr>
        <w:pStyle w:val="Normal"/>
        <w:jc w:val="both"/>
        <w:rPr>
          <w:b/>
          <w:b/>
          <w:i/>
          <w:i/>
          <w:position w:val="6"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Предложеният срок за гаранционна поддръжка, НЕ може да бъде по – кратък от 24 (двадесет и четири) месеца и по-дълъг 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>от 48</w:t>
      </w:r>
      <w:r>
        <w:rPr>
          <w:rFonts w:eastAsia="Batang;바탕"/>
          <w:b/>
          <w:i/>
          <w:color w:val="000000"/>
          <w:sz w:val="24"/>
          <w:szCs w:val="24"/>
          <w:lang w:val="en-US"/>
        </w:rPr>
        <w:t xml:space="preserve"> 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>(четиридесет и осем) месеца</w:t>
      </w:r>
      <w:r>
        <w:rPr>
          <w:b/>
          <w:i/>
          <w:sz w:val="24"/>
          <w:szCs w:val="24"/>
          <w:lang w:val="bg-BG" w:eastAsia="en-US"/>
        </w:rPr>
        <w:t xml:space="preserve"> след извършване на доставк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.3. Поемаме ангажимент да изпълним доставката в съответствие с изискванията Ви, заложени в “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1.4. Прилагаме документ</w:t>
      </w:r>
      <w:r>
        <w:rPr>
          <w:sz w:val="24"/>
          <w:szCs w:val="24"/>
        </w:rPr>
        <w:t xml:space="preserve"> от производител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bg-BG"/>
        </w:rPr>
        <w:t xml:space="preserve">оферираните </w:t>
      </w:r>
      <w:r>
        <w:rPr>
          <w:sz w:val="24"/>
          <w:szCs w:val="24"/>
        </w:rPr>
        <w:t>базов камион на почистващата машина и надстройката на почистващата машин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за участие в процедурата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1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илагаме </w:t>
      </w:r>
      <w:r>
        <w:rPr>
          <w:sz w:val="24"/>
          <w:szCs w:val="24"/>
        </w:rPr>
        <w:t>декларация от производител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на оферираните базов камион на почистващата машина и надстройката на почистващата машина</w:t>
      </w:r>
      <w:r>
        <w:rPr>
          <w:sz w:val="24"/>
          <w:szCs w:val="24"/>
          <w:lang w:val="bg-BG"/>
        </w:rPr>
        <w:t>, че са</w:t>
      </w:r>
      <w:r>
        <w:rPr>
          <w:sz w:val="24"/>
          <w:szCs w:val="24"/>
        </w:rPr>
        <w:t xml:space="preserve"> сериийно производство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1.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илагаме </w:t>
      </w:r>
      <w:r>
        <w:rPr>
          <w:sz w:val="24"/>
          <w:szCs w:val="24"/>
        </w:rPr>
        <w:t>оторизационно писмо</w:t>
      </w:r>
      <w:r>
        <w:rPr>
          <w:sz w:val="24"/>
          <w:szCs w:val="24"/>
          <w:lang w:val="bg-BG"/>
        </w:rPr>
        <w:t xml:space="preserve"> от п</w:t>
      </w:r>
      <w:r>
        <w:rPr>
          <w:sz w:val="24"/>
          <w:szCs w:val="24"/>
        </w:rPr>
        <w:t>роизводителя на базовия камион на почистваща машина за растителни и битови отпадъц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за разрешение за монтаж на надстройката на почистващата машина върху базовия камио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Ще доставим фабрично нова почистваща машина за растителни и битови отпадъ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8. При доставката, ще представим всички</w:t>
      </w:r>
      <w:r>
        <w:rPr/>
        <w:t xml:space="preserve"> </w:t>
      </w:r>
      <w:r>
        <w:rPr>
          <w:sz w:val="24"/>
          <w:szCs w:val="24"/>
          <w:lang w:val="bg-BG"/>
        </w:rPr>
        <w:t>съпътстващи я документи, необходими за последващото ползване на машината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 и пускане в движение на МПС, документ за индивидуално типово одобрение /ако е приложимо/ и друг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9. Прилагаме фабрични чертежи с посочени минимум оферираните размери за почистващата машин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10. Предлагаме да извършим следната доставка, </w:t>
      </w:r>
      <w:r>
        <w:rPr>
          <w:sz w:val="24"/>
          <w:szCs w:val="24"/>
          <w:lang w:val="ru-RU"/>
        </w:rPr>
        <w:t>съгласно изискванията на Възложителя:</w:t>
      </w:r>
    </w:p>
    <w:p>
      <w:pPr>
        <w:pStyle w:val="Normal"/>
        <w:ind w:right="37" w:hanging="0"/>
        <w:jc w:val="both"/>
        <w:rPr>
          <w:spacing w:val="2"/>
          <w:w w:val="111"/>
          <w:sz w:val="24"/>
          <w:szCs w:val="24"/>
          <w:lang w:val="bg-BG"/>
        </w:rPr>
      </w:pPr>
      <w:r>
        <w:rPr>
          <w:spacing w:val="2"/>
          <w:w w:val="111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pacing w:val="2"/>
          <w:w w:val="111"/>
          <w:sz w:val="22"/>
          <w:szCs w:val="22"/>
          <w:lang w:val="ru-RU"/>
        </w:rPr>
      </w:pPr>
      <w:r>
        <w:rPr>
          <w:b/>
          <w:i/>
          <w:spacing w:val="2"/>
          <w:w w:val="111"/>
          <w:sz w:val="22"/>
          <w:szCs w:val="22"/>
          <w:lang w:val="ru-RU"/>
        </w:rPr>
      </w:r>
    </w:p>
    <w:p>
      <w:pPr>
        <w:pStyle w:val="Normal"/>
        <w:ind w:right="37" w:hanging="0"/>
        <w:jc w:val="both"/>
        <w:rPr/>
      </w:pPr>
      <w:r>
        <w:rPr>
          <w:b/>
          <w:spacing w:val="2"/>
          <w:w w:val="111"/>
          <w:sz w:val="22"/>
          <w:szCs w:val="22"/>
          <w:lang w:val="bg-BG"/>
        </w:rPr>
        <w:t xml:space="preserve">Един брой </w:t>
      </w:r>
      <w:r>
        <w:rPr/>
        <w:t>нова почистваща машина за растителни и битови отпадъци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410"/>
      </w:tblGrid>
      <w:tr>
        <w:trPr>
          <w:trHeight w:val="459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2"/>
                <w:lang w:val="bg-BG"/>
              </w:rPr>
            </w:pPr>
            <w:r>
              <w:rPr>
                <w:b/>
                <w:sz w:val="24"/>
                <w:szCs w:val="22"/>
                <w:lang w:val="bg-BG"/>
              </w:rPr>
              <w:t>Технически характеристики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изисквания на Възлож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едложени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на Участника /попълва се във всяка една графа, включително марка и модел /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извод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абрично нова, произведена не по рано от 01.01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I.Базов автомобил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Марка, моде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1. Колесна форму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17" w:hanging="284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4х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317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2.Технически допустимо общо тегло на автомобила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минимум 13000 кг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317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3. Междуосие на автомобил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7" w:hanging="284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максимум  3300 м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317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4. Размери  на автомобила с надстройката  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7" w:hanging="284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сочина максимум 3500 мм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7" w:hanging="284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дължина максимум 7000 мм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317" w:hanging="284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широчина максимум 2550 м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317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5. Двигател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изел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екологична норма минимум  ЕВРО 6 или еквивален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  <w:lang w:val="bg-BG"/>
              </w:rPr>
              <w:t>мощност ДВГ – максимум 200 kW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обем на двигателя  максимум 6700 см</w:t>
            </w:r>
            <w:r>
              <w:rPr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31" w:leader="none"/>
              </w:tabs>
              <w:suppressAutoHyphens w:val="true"/>
              <w:snapToGrid w:val="false"/>
              <w:ind w:left="360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6. Скоростна кутия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еханична с ръчно управление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минимум 6 степенн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7. Спирачна систем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невматична с ABS и ASR или еквивалент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аркинг спирач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 xml:space="preserve">моторна спирачка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8. Окачван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ърва ос – управляема с механично окачване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втора ос – задвижваща с механично окачване и блокаж на диференциал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9. Кабин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+1 места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олан  дясно  разположен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лиматик или климатроник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онитор с камера за задно виждане за контрол на почистването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едалка на водача с пневматично окачване и регулиране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ултифункционален волан  с регулиране положението му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ордови компютър с дисплей на арматурното табло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оточасовни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II. Надстройка  - мотометачна, вакуумен тип 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ind w:left="34" w:hanging="0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Марка, моде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31" w:leader="none"/>
              </w:tabs>
              <w:suppressAutoHyphens w:val="true"/>
              <w:snapToGrid w:val="false"/>
              <w:ind w:left="34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360" w:hanging="360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Основни характеристик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едновременна работа при метене с лява, дясна и хоризонтална четки, ляв и десен всмукателен отвор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  <w:lang w:val="bg-BG"/>
              </w:rPr>
              <w:t>резервоар за чиста вода минимум 1200 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бем на бункера минимум  6 м</w:t>
            </w:r>
            <w:r>
              <w:rPr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  <w:lang w:val="bg-BG"/>
              </w:rPr>
              <w:t>диаметър на страничните четки минимум 400 м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  <w:lang w:val="bg-BG"/>
              </w:rPr>
              <w:t>дължина на хоризонталната четка минимум 1500 мм и диаметър минимум 300 м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широчина на ляв и десен смукател минимум 600 м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езервоар за гориво на автономния двигател минимум  150 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скорост на работа при метене от 2 до 18 км/час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31" w:leader="none"/>
              </w:tabs>
              <w:suppressAutoHyphens w:val="true"/>
              <w:snapToGrid w:val="false"/>
              <w:ind w:left="360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2. Бункер за отпадъц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бем минимум 6 м</w:t>
            </w:r>
            <w:r>
              <w:rPr>
                <w:sz w:val="24"/>
                <w:vertAlign w:val="superscript"/>
                <w:lang w:val="bg-BG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заден капак с хидравлично отваряне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хидравличен цилиндър за повдигане на бункера при разтоварване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изработен от неръждаема стоман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граден резервоар за чиста вода  в бункер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ляв и десен ревизионен отвор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ляв и десен засмукващ отвор с  пневматични клапи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отвор с пневматична клапа за маркуча за лис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31" w:leader="none"/>
              </w:tabs>
              <w:suppressAutoHyphens w:val="true"/>
              <w:snapToGrid w:val="false"/>
              <w:ind w:left="175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3. Система за събиране на отпадъц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акуумен тип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/>
            </w:pPr>
            <w:r>
              <w:rPr>
                <w:sz w:val="24"/>
                <w:lang w:val="bg-BG"/>
              </w:rPr>
              <w:t xml:space="preserve">автономен дизелов двигател с мощност минимум 85kW, </w:t>
            </w:r>
            <w:r>
              <w:rPr>
                <w:sz w:val="24"/>
              </w:rPr>
              <w:t>ниво на вредни емисии отговарящи на валидното към момента законодателство</w:t>
            </w:r>
            <w:r>
              <w:rPr>
                <w:sz w:val="24"/>
                <w:lang w:val="bg-BG"/>
              </w:rPr>
              <w:t>, задвижващ чрез  хидравлична система  вакуумния вентилатор с номинални обороти минимум 2600 об/м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засмукващ вентилатор с хидравлично задвижване и капацитет минимум  15000 куб.м /час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засмукваща система по една отляво и отдясно на автомобила разположена между първа и втора ос, с управление  на спускане и странично изнасяне с по 2 броя водещи колелца за всяка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допълнителна клапа за едрогабаритни отпадъци на лявата и дясната  засмукваща систем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два броя гъвкави  засмукващи  маркучи с диаметър минимум 250 мм, по два броя от лявата и дясната страна свързващи бункера със засмукващата систем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175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4. Четк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uppressAutoHyphens w:val="true"/>
              <w:ind w:left="176" w:hanging="0"/>
              <w:rPr/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два броя четки от лявата и от дясната страна на автомобила между първа и втора ос пред засмукващия отвор с диаметър минимум 400 мм и странично изнасяне от габарита на автомобила минимум 500 мм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uppressAutoHyphens w:val="true"/>
              <w:ind w:left="176" w:hanging="0"/>
              <w:rPr/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един брой хоризонтална четка с дължина минимум 1500 мм и диаметър минимум 300 мм между първа и втора ос пред засмукващия отвор със завъртане в ляво и в дясно в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зависимост от страната на метен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</w:tabs>
              <w:suppressAutoHyphens w:val="true"/>
              <w:ind w:left="176" w:hanging="0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система за регулиране натиска на четките от мястото  на водач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331" w:leader="none"/>
              </w:tabs>
              <w:suppressAutoHyphens w:val="true"/>
              <w:snapToGrid w:val="false"/>
              <w:ind w:left="176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5. Маркуч за ръчно засмукване на листа и отпадъци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лжина на маркуча минимум 2500 м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иаметър на маркуча минимум 200 мм, с метална глава за засмукване и ръкохватка с бутони за управление оборотите на вентилатор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осещо рамо с хидравлично управлени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вградена водна система за оросяван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317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6. Водна система на оросяване при метене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/>
            </w:pPr>
            <w:r>
              <w:rPr>
                <w:sz w:val="24"/>
                <w:lang w:val="bg-BG"/>
              </w:rPr>
              <w:t xml:space="preserve">резервоар за чиста вода с вместимост минимум 1200 л. с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нивомер и преливна клапа, вграден в дъното на бункер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истема за рециклиране на мръсната вод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юзи за оросяване на лява, дясна и хоризонтална четки, ляв и десен смукателен отвор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ръзка с кран за пълнене на резервоар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/>
            </w:pPr>
            <w:r>
              <w:rPr>
                <w:sz w:val="24"/>
                <w:lang w:val="bg-BG"/>
              </w:rPr>
              <w:t xml:space="preserve">хидравлично задвижвана водна помпа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юзи за оросяване на всяка четка с включване и изключване от мястото на водач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една рейка за оросяване пред автомобила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176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опълнителна водна помпа за миене с хидравлично задвижване с налягане минимум 20 бара и дебит минимум 30 л./мин. и воден струен пистолет с маркуч минимум 10 м за ръчно миене.</w:t>
            </w:r>
          </w:p>
          <w:p>
            <w:pPr>
              <w:pStyle w:val="Normal"/>
              <w:suppressAutoHyphens w:val="true"/>
              <w:ind w:left="176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176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7. Пултове  за управление в кабината на водача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ногофункционален пулт с цветен дисплей за управление на надстройката и допълнителен пулт, разположени в кабината на водача за отчитане и управление на следните минимални функции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оточасовник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/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lang w:val="bg-BG"/>
              </w:rPr>
              <w:t>бороти на двигателя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бороти на страничните четки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ниво на гориво в резерваора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иво на чиста вода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температурата на автономния двигател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360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лягане на маслото  на автомония  двигател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вкл./изкл. на автономния дизелов двигател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вкл./изкл. смукател на лява и дясна странич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/>
            </w:pPr>
            <w:r>
              <w:rPr>
                <w:sz w:val="24"/>
                <w:lang w:val="bg-BG"/>
              </w:rPr>
              <w:t>- отваряне и затваряне на смукателна клапа на лява и дясна засмукваща систем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оборотите на дизеловия двигател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оборотите на въртене на странични лява и дяс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натиска на странични лява и дясна и хоризонтал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оросителна система на предна рейка пред автомобил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оросителна система на ляв и десен смукател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управляване оросителна система средна централна четк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оросителна система на странични лява и дяс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вкл./изкл. режим на работа на дясна странична четка;</w:t>
            </w:r>
          </w:p>
          <w:p>
            <w:pPr>
              <w:pStyle w:val="Normal"/>
              <w:suppressAutoHyphens w:val="true"/>
              <w:ind w:left="53" w:hanging="0"/>
              <w:jc w:val="both"/>
              <w:rPr/>
            </w:pPr>
            <w:r>
              <w:rPr>
                <w:sz w:val="24"/>
                <w:lang w:val="bg-BG"/>
              </w:rPr>
              <w:t>- вкл./изкл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bg-BG"/>
              </w:rPr>
              <w:t xml:space="preserve"> режим на работа на лява странична четк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управляване на страничното изместване на ляв и десен смукател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 вкл./изкл. маркуч на ръчно миене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413" w:hanging="36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улт за отваряне / затваряне на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заден капак , вдигане/ спускане на бунке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8. Светлинна сигнализация  и осветлени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фарове с мигач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дни стопов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транични мигачи и габарити от лявата и дясната стран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жълти сигнални  светлини на предна и задна част на покрива  на бункер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7" w:leader="none"/>
              </w:tabs>
              <w:suppressAutoHyphens w:val="tru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рожектори от лявата и дясната страна за осветление на четките и засмукващия отво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звуков и светлинен сигнал за заден ход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  <w:tab w:val="left" w:pos="955" w:leader="none"/>
              </w:tabs>
              <w:suppressAutoHyphens w:val="true"/>
              <w:snapToGrid w:val="false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9. Система за безопасност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опора за блокиране от самоволно спускане на коша при вдигнато положение на кош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ветлоотразителни ивици за осигуряване безопасността на движението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автоматично вдигане на четките и смукателя при включване на заден ход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sz w:val="24"/>
                <w:lang w:val="bg-BG"/>
              </w:rPr>
              <w:t>затваряне на капака на бункера чрез бутон, разположен в задната част на машината с възможнос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за визуален контрол при затварян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капака на бункер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</w:tabs>
              <w:suppressAutoHyphens w:val="true"/>
              <w:ind w:left="34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авариен бутон до водача за изключване работата на машинат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</w:tabs>
              <w:suppressAutoHyphens w:val="true"/>
              <w:ind w:left="34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ръчн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аварийна помпа за вдигане на бункер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uppressAutoHyphens w:val="true"/>
              <w:snapToGrid w:val="false"/>
              <w:ind w:left="34" w:hanging="0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b/>
                <w:sz w:val="24"/>
                <w:lang w:val="bg-BG"/>
              </w:rPr>
              <w:t>10. Оборудван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/>
            </w:pPr>
            <w:r>
              <w:rPr>
                <w:sz w:val="24"/>
                <w:lang w:val="bg-BG"/>
              </w:rPr>
              <w:t>аптечка, триъгълник, пожарогасител, светлоотразителна жилетка, резервна гума, ключ за гуми, маркуч за зареждан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на вод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4"/>
                <w:lang w:val="bg-BG"/>
              </w:rPr>
              <w:t>сервизна книжка и инструкции за експлоатация на автомобила и надстройката  на български език;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uppressAutoHyphens w:val="true"/>
              <w:snapToGrid w:val="false"/>
              <w:ind w:left="34" w:hanging="0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11. Допълнителни изисквания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отометачната машина да е серийно производство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uppressAutoHyphens w:val="true"/>
              <w:snapToGrid w:val="false"/>
              <w:ind w:left="34" w:hanging="0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2. Чертежи и снимков материал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/>
            </w:pPr>
            <w:r>
              <w:rPr>
                <w:sz w:val="24"/>
                <w:lang w:val="bg-BG"/>
              </w:rPr>
              <w:t>да се приложат фабрични чертежи с размер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а се приложи снимков материал на  машината външно и вътрешно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/>
            </w:pPr>
            <w:r>
              <w:rPr>
                <w:sz w:val="24"/>
                <w:lang w:val="bg-BG"/>
              </w:rPr>
              <w:t>да се приложи подробно описание на машина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bg-BG"/>
              </w:rPr>
              <w:t>със снимков материал;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uppressAutoHyphens w:val="true"/>
              <w:snapToGrid w:val="false"/>
              <w:ind w:left="34" w:hanging="0"/>
              <w:jc w:val="both"/>
              <w:rPr>
                <w:sz w:val="24"/>
                <w:highlight w:val="yellow"/>
                <w:lang w:val="bg-BG"/>
              </w:rPr>
            </w:pPr>
            <w:r>
              <w:rPr>
                <w:sz w:val="24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(описват се техническите характеристики, съгласно изискванията на възложителя)</w:t>
      </w:r>
    </w:p>
    <w:p>
      <w:pPr>
        <w:pStyle w:val="Normal"/>
        <w:ind w:right="37" w:hanging="0"/>
        <w:jc w:val="both"/>
        <w:rPr>
          <w:b/>
          <w:b/>
          <w:i/>
          <w:i/>
          <w:spacing w:val="2"/>
          <w:w w:val="111"/>
          <w:sz w:val="24"/>
          <w:szCs w:val="24"/>
          <w:lang w:val="bg-BG"/>
        </w:rPr>
      </w:pPr>
      <w:r>
        <w:rPr>
          <w:b/>
          <w:i/>
          <w:spacing w:val="2"/>
          <w:w w:val="111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Допълнителна информаци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4. Възложителят си запазва правото, ако при приемане на доставената почистващата машина има неотговарящи параметри от Техническата оферта на участника, да не подпише приемо-предавателен протокол и да не приеме доставката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Symbol"/>
      <w:color w:val="auto"/>
    </w:rPr>
  </w:style>
  <w:style w:type="character" w:styleId="WW8Num17z0">
    <w:name w:val="WW8Num17z0"/>
    <w:qFormat/>
    <w:rPr>
      <w:rFonts w:ascii="Wingdings" w:hAnsi="Wingdings" w:cs="Wingdings"/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TextChar">
    <w:name w:val="Comment Text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1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6-04-12T19:12:00Z</cp:lastPrinted>
  <dcterms:modified xsi:type="dcterms:W3CDTF">2016-04-12T16:12:00Z</dcterms:modified>
  <cp:revision>122</cp:revision>
  <dc:subject/>
  <dc:title>ОБРАЗЕЦ № 11</dc:title>
</cp:coreProperties>
</file>