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  <w:lang w:val="bg-BG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0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</w:rPr>
        <w:t>„Доставка на нова специализиранa техника за нуждите на ОП „Благоустрояване” гр. Габрово по две обособени позиции: За Обособена позиция №……………………………………….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4"/>
      </w:rPr>
    </w:pPr>
    <w:r>
      <w:rPr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2-06-06T16:34:00Z</cp:lastPrinted>
  <dcterms:modified xsi:type="dcterms:W3CDTF">2016-04-01T08:06:00Z</dcterms:modified>
  <cp:revision>43</cp:revision>
  <dc:subject/>
  <dc:title>ДО ГЕОРГИ ИГНАТОВ</dc:title>
</cp:coreProperties>
</file>