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бразец № </w:t>
      </w:r>
      <w:r>
        <w:rPr>
          <w:b/>
          <w:i/>
          <w:color w:val="000000"/>
          <w:lang w:val="en-US"/>
        </w:rPr>
        <w:t>11</w:t>
      </w:r>
      <w:r>
        <w:rPr>
          <w:b/>
          <w:i/>
          <w:color w:val="000000"/>
        </w:rPr>
        <w:t>-1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>: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TextBody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ТЕХНИЧЕСКА ОФЕРТА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в обявената от Вас обществена поръчка с предмет: </w:t>
      </w:r>
      <w:r>
        <w:rPr>
          <w:b/>
          <w:sz w:val="24"/>
          <w:szCs w:val="24"/>
          <w:lang w:eastAsia="en-US"/>
        </w:rPr>
        <w:t xml:space="preserve">„Доставка на нова специализиранa техника за нуждите на ОП „Благоустрояване” гр. Габрово по две обособени позиции: </w:t>
      </w:r>
      <w:r>
        <w:rPr>
          <w:b/>
          <w:sz w:val="24"/>
          <w:szCs w:val="24"/>
          <w:lang w:val="bg-BG" w:eastAsia="en-US"/>
        </w:rPr>
        <w:t xml:space="preserve">За </w:t>
      </w:r>
      <w:r>
        <w:rPr>
          <w:b/>
          <w:sz w:val="24"/>
          <w:szCs w:val="24"/>
          <w:lang w:eastAsia="en-US"/>
        </w:rPr>
        <w:t>Обособена позиция № 1 „Доставка на 1 брой нов багер“</w:t>
      </w:r>
      <w:r>
        <w:rPr>
          <w:b/>
          <w:sz w:val="24"/>
          <w:szCs w:val="24"/>
          <w:lang w:val="bg-BG" w:eastAsia="en-US"/>
        </w:rPr>
        <w:t>.</w:t>
      </w:r>
    </w:p>
    <w:p>
      <w:pPr>
        <w:pStyle w:val="Normal"/>
        <w:ind w:left="-180" w:firstLine="180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1. </w:t>
      </w:r>
      <w:r>
        <w:rPr>
          <w:rFonts w:eastAsia="Calibri"/>
          <w:sz w:val="24"/>
          <w:szCs w:val="24"/>
          <w:lang w:val="ru-RU" w:eastAsia="en-US"/>
        </w:rPr>
        <w:t xml:space="preserve">Съобразно изискванията поставени от Възложителя, към техническата оферта, Ви представяме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1.1. </w:t>
      </w:r>
      <w:r>
        <w:rPr>
          <w:sz w:val="24"/>
          <w:szCs w:val="24"/>
          <w:lang w:val="ru-RU"/>
        </w:rPr>
        <w:t>Срок за изпълнение на обособената позиция</w:t>
      </w:r>
      <w:r>
        <w:rPr>
          <w:sz w:val="24"/>
          <w:szCs w:val="24"/>
          <w:lang w:val="bg-BG"/>
        </w:rPr>
        <w:t xml:space="preserve"> ……………………….кал. дни /не повече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 xml:space="preserve"> кал. дни/ от сключване на договора.</w:t>
      </w: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.2. </w:t>
      </w: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>аранционен срок за поддръжка е………………………………..</w:t>
      </w:r>
      <w:r>
        <w:rPr>
          <w:b/>
          <w:sz w:val="24"/>
          <w:szCs w:val="24"/>
          <w:lang w:val="ru-RU"/>
        </w:rPr>
        <w:t>/в месеци/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b/>
          <w:i/>
          <w:sz w:val="24"/>
          <w:szCs w:val="24"/>
          <w:u w:val="single"/>
          <w:lang w:val="bg-BG" w:eastAsia="en-US"/>
        </w:rPr>
        <w:t>Забележка:</w:t>
      </w:r>
    </w:p>
    <w:p>
      <w:pPr>
        <w:pStyle w:val="Normal"/>
        <w:jc w:val="both"/>
        <w:rPr>
          <w:b/>
          <w:b/>
          <w:i/>
          <w:i/>
          <w:position w:val="6"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 xml:space="preserve">Предложеният срок за гаранционна поддръжка, НЕ може да бъде по – кратък от 24 (двадесет и четири) месеца и по-дълъг </w:t>
      </w:r>
      <w:r>
        <w:rPr>
          <w:rFonts w:eastAsia="Batang;바탕"/>
          <w:b/>
          <w:i/>
          <w:color w:val="000000"/>
          <w:sz w:val="24"/>
          <w:szCs w:val="24"/>
          <w:lang w:val="bg-BG"/>
        </w:rPr>
        <w:t>от 48 (четиридесет и осем) месеца</w:t>
      </w:r>
      <w:r>
        <w:rPr>
          <w:b/>
          <w:i/>
          <w:sz w:val="24"/>
          <w:szCs w:val="24"/>
          <w:lang w:val="bg-BG" w:eastAsia="en-US"/>
        </w:rPr>
        <w:t xml:space="preserve"> след извършване на доставка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1.3. Поемаме ангажимент да изпълним доставката в съответствие с изискванията Ви, заложени в “Техническата спецификация” на Документацията за участие в процедурата за възлагане на настоящата поръчк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4. Прилагаме документ</w:t>
      </w:r>
      <w:r>
        <w:rPr>
          <w:sz w:val="24"/>
          <w:szCs w:val="24"/>
        </w:rPr>
        <w:t xml:space="preserve"> от производителя на </w:t>
      </w:r>
      <w:r>
        <w:rPr>
          <w:sz w:val="24"/>
          <w:szCs w:val="24"/>
          <w:lang w:val="bg-BG"/>
        </w:rPr>
        <w:t xml:space="preserve">оферирания </w:t>
      </w:r>
      <w:r>
        <w:rPr>
          <w:sz w:val="24"/>
          <w:szCs w:val="24"/>
        </w:rPr>
        <w:t>багер, за участие в процедурата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1.5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рилагаме </w:t>
      </w:r>
      <w:r>
        <w:rPr>
          <w:sz w:val="24"/>
          <w:szCs w:val="24"/>
        </w:rPr>
        <w:t>декларация от производителя на офериран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</w:rPr>
        <w:t xml:space="preserve"> багер, </w:t>
      </w:r>
      <w:r>
        <w:rPr>
          <w:sz w:val="24"/>
          <w:szCs w:val="24"/>
          <w:lang w:val="bg-BG"/>
        </w:rPr>
        <w:t>че е</w:t>
      </w:r>
      <w:r>
        <w:rPr>
          <w:sz w:val="24"/>
          <w:szCs w:val="24"/>
        </w:rPr>
        <w:t xml:space="preserve"> сериийно производст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Ще доставим фабрично нов багер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7. При доставка, ще представим всички</w:t>
      </w:r>
      <w:r>
        <w:rPr/>
        <w:t xml:space="preserve"> </w:t>
      </w:r>
      <w:r>
        <w:rPr>
          <w:sz w:val="24"/>
          <w:szCs w:val="24"/>
          <w:lang w:val="bg-BG"/>
        </w:rPr>
        <w:t>съпътстващи доставката документи, необходими за последващото му ползван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 и пускане в движение на МПС, документ за индивидуално типово одобрение /ако е приложимо/ и друг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8. Прилагаме фабрични чертежи с посочени минимум оферираните размери за баге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9. Предлагаме да извършим следната доставка, съгласно изискванията на Възложителя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428"/>
        <w:gridCol w:w="2628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21" w:hanging="0"/>
              <w:jc w:val="center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Техническа характеристи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на комбинирания багер товарач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21" w:hanging="0"/>
              <w:jc w:val="center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инимални изисквания на Възложит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ind w:right="37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Предложение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на Участника /попълва се във всяка една графа, включително марка и модел /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изводств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3"/>
              <w:autoSpaceDE w:val="false"/>
              <w:ind w:left="34" w:hanging="0"/>
              <w:jc w:val="both"/>
              <w:rPr>
                <w:bCs/>
                <w:sz w:val="22"/>
                <w:szCs w:val="22"/>
                <w:shd w:fill="00FFFF" w:val="clear"/>
              </w:rPr>
            </w:pPr>
            <w:r>
              <w:rPr>
                <w:sz w:val="22"/>
                <w:szCs w:val="22"/>
              </w:rPr>
              <w:t>фабрично нов, произведен не по-рано от 01.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ListParagraph3"/>
              <w:autoSpaceDE w:val="false"/>
              <w:snapToGrid w:val="false"/>
              <w:ind w:left="34" w:hanging="0"/>
              <w:rPr>
                <w:bCs/>
                <w:sz w:val="22"/>
                <w:szCs w:val="22"/>
                <w:shd w:fill="00FFFF" w:val="clear"/>
              </w:rPr>
            </w:pPr>
            <w:r>
              <w:rPr>
                <w:bCs/>
                <w:sz w:val="22"/>
                <w:szCs w:val="22"/>
                <w:shd w:fill="00FFFF" w:val="clear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pacing w:val="2"/>
                <w:w w:val="111"/>
                <w:sz w:val="22"/>
                <w:szCs w:val="22"/>
                <w:shd w:fill="00FFFF" w:val="clear"/>
                <w:lang w:val="bg-BG"/>
              </w:rPr>
            </w:pPr>
            <w:r>
              <w:rPr>
                <w:b/>
                <w:bCs/>
                <w:spacing w:val="2"/>
                <w:w w:val="111"/>
                <w:sz w:val="22"/>
                <w:szCs w:val="22"/>
                <w:shd w:fill="00FFFF" w:val="clear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Б</w:t>
            </w: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агер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3"/>
              <w:autoSpaceDE w:val="false"/>
              <w:snapToGrid w:val="false"/>
              <w:ind w:left="33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ListParagraph3"/>
              <w:autoSpaceDE w:val="false"/>
              <w:ind w:left="33" w:hanging="0"/>
              <w:jc w:val="both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</w:rPr>
              <w:t>марка, моде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ListParagraph3"/>
              <w:autoSpaceDE w:val="false"/>
              <w:snapToGrid w:val="false"/>
              <w:ind w:left="33" w:hanging="0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0"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ДВГ и задвижван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1.1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Двигател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Дизелов, 4 цилиндров, редови, водно охлаждане и турбокомпресорно свръхпълнене, отговарящ минимум на Tier IIIB или еквивален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1.2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Работен обем на ДВГ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минимум 3400 см</w:t>
            </w:r>
            <w:r>
              <w:rPr>
                <w:spacing w:val="2"/>
                <w:w w:val="111"/>
                <w:sz w:val="22"/>
                <w:szCs w:val="22"/>
                <w:vertAlign w:val="superscript"/>
                <w:lang w:val="bg-BG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1.3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Номинална мощност на ДВГ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минимум 100 конски сил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1.4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Максимален въртящ момент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минимум 400 Nm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1.5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Задвижване /колесна формула/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4х4x4</w:t>
            </w:r>
          </w:p>
          <w:p>
            <w:pPr>
              <w:pStyle w:val="Normal"/>
              <w:ind w:right="-21" w:hanging="0"/>
              <w:rPr/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/2x4; 4x4; 4x4x4 – „рачешки ход”/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1.5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Скоростна кут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Напълно автоматична с минимум 6 предни и минимум 3 задни предавк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1.6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Максимална скорост на движени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минимум 35 км/ч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1.7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Спирачна систем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Многодискови спирачки в маслена бан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1.8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Кормилна уредб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С хидравличен усилвате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1.9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Мостов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Усилени, окомплектовани със система за намаляване на приплъзването и заключващ механизъм на диференциала, тип LSD или еквивален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0"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Електрическа систем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2.1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Захранван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12V, акумулатор без обслужван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2.2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Фарове, стопове, мигач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Стандартно изпълн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2.3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Работни светлин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4 предни и 4 задни светлин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2.4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Звуков сигнал при заден ход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Стандартно изпълн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2.5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Сигнал при авария на някой от важните работни агрегат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Стандартно изпълн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b/>
                <w:b/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 xml:space="preserve">2.6 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>Моточасовник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Стандартно изпълн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0"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Хидравлична систем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3.1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Дебит на хидравличната систем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Минимум 145 литра/мин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3.2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Допълнителна хидравлична линия изведена на копаещата стрел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Стандартно изпълн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b/>
                <w:b/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3.3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>Помпа - аксиално буталн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Стандартно изпълн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0"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>Кабин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4.1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Конструкция и сигурност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Сертификати ROPS и FOPS или еквивален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4.2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Климатична инсталац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Да е  включе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4.3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Врати за достъ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2 бр. - лява и дясн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4.4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Седалка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Стандартно изпълнение с регулац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4.5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Външни огледала за обратно виждан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2 броя, ляво и дясн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4.6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Отопление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Стандартно изпълн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Товарачна и багерна уредб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5.1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Челен товарач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5.1.1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Повдигащи рамена с два хидроцилиндър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Стандартно изпълн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5.1.2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Възможност за автоматично позициониране на кофата при загребван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Стандартно изпълн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5.1.3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Товарна коф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Многофункционална кофа тип 4 в 1 и обем минимум 1 м</w:t>
            </w:r>
            <w:r>
              <w:rPr>
                <w:spacing w:val="2"/>
                <w:w w:val="111"/>
                <w:sz w:val="22"/>
                <w:szCs w:val="22"/>
                <w:vertAlign w:val="superscript"/>
                <w:lang w:val="bg-BG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5.1.4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Товороподемност на кофата при максимална височин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минимум 3000 кг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5.1.5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Подемна сил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 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>минимум 72k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5.1.6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Височина на изсипване при максимален ъгъл на завъртане на кофата до пин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 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>минимум 3450 mm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5.1.7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Височина на изсипване при максимален ъгъл на завъртане до ръба на кофат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 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минимум 2680 mm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5.1.8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Ъгъл на изсипване на товара при максимална височина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 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>минимум 45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5.2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Багерно устройств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5.2.1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Тип на стрелат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Стандартно изпълнение, багерна конструкция и профил с телескопично удължение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5.2.2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Дълбочина на копан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минимум 5700 mm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5.2.3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Копаещо усилие на кофат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/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min 60 k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5.2.4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Напречно изместване на багерната стрел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Стандартно изпълн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5.2.5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Багернa кофa със зъб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Кубатура не по-малко от 0,25 m³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/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5.2.6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 xml:space="preserve"> Максимална височина на разтоварване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Не по-малко от 4600 mm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b/>
                <w:b/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5.2.7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Стабилизатори с гумени накрайници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Стандартно изпълн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 xml:space="preserve">Гуми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Минимум 26“/26“ (предни/задни) – еднакъв размер на предни и задн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Тегл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/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Мин. 8200</w:t>
            </w:r>
            <w:r>
              <w:rPr>
                <w:spacing w:val="2"/>
                <w:w w:val="111"/>
                <w:sz w:val="22"/>
                <w:szCs w:val="22"/>
                <w:lang w:val="en-US"/>
              </w:rPr>
              <w:t xml:space="preserve"> </w:t>
            </w:r>
            <w:r>
              <w:rPr>
                <w:spacing w:val="2"/>
                <w:w w:val="111"/>
                <w:sz w:val="22"/>
                <w:szCs w:val="22"/>
                <w:lang w:val="bg-BG"/>
              </w:rPr>
              <w:t>кг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0"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b/>
                <w:spacing w:val="2"/>
                <w:w w:val="111"/>
                <w:sz w:val="22"/>
                <w:szCs w:val="22"/>
                <w:lang w:val="bg-BG"/>
              </w:rPr>
              <w:t>Хидравлична линия за прикачен инвентар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-21" w:hanging="0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  <w:t>Стандартно изпълне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2"/>
                <w:szCs w:val="22"/>
                <w:lang w:val="bg-BG"/>
              </w:rPr>
            </w:pPr>
            <w:r>
              <w:rPr>
                <w:spacing w:val="2"/>
                <w:w w:val="111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right="-21" w:hanging="0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. Чертежи и снимков материал</w:t>
            </w:r>
          </w:p>
          <w:p>
            <w:pPr>
              <w:pStyle w:val="Normal"/>
              <w:suppressAutoHyphens w:val="true"/>
              <w:spacing w:lineRule="auto" w:line="276"/>
              <w:ind w:right="-21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0" w:right="-21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 се приложат фабрични чертежи с размер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ind w:left="0" w:right="-21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 се приложи снимков материал на  машината външно и вътрешно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0" w:right="-21" w:hanging="0"/>
              <w:rPr/>
            </w:pPr>
            <w:r>
              <w:rPr>
                <w:sz w:val="22"/>
                <w:szCs w:val="22"/>
                <w:lang w:val="bg-BG"/>
              </w:rPr>
              <w:t>да се приложи подробно описание на машина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ъс снимков материал;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ru-RU"/>
        </w:rPr>
        <w:t>(описват се техническите характеристики, съгласно изискванията на възложителя)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2. Допълнителна информаци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left="-284" w:right="-5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1" w:firstLine="56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предоставя се по преценка на участника).</w:t>
      </w:r>
    </w:p>
    <w:p>
      <w:pPr>
        <w:pStyle w:val="Normal"/>
        <w:ind w:left="-284" w:firstLine="56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3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ind w:left="-284" w:firstLine="56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4. Възложителят си запазва правото, ако при приемане на доставения багер има неотговарящи параметри от Техническата оферта на участника, да не подпише приемо-предавателен протокол и да не приеме доставката.</w:t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b/>
        </w:rPr>
        <w:t>Дата:…………………….</w:t>
        <w:tab/>
        <w:tab/>
        <w:tab/>
        <w:tab/>
        <w:tab/>
        <w:tab/>
        <w:t xml:space="preserve">ПОДПИС И ПЕЧАТ: ……………. </w:t>
        <w:tab/>
        <w:tab/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  <w:sz w:val="24"/>
          <w:szCs w:val="24"/>
          <w:u w:val="single"/>
        </w:rPr>
        <w:t xml:space="preserve">ЗАБЕЛЕЖКА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в ПЛИК</w:t>
      </w:r>
      <w:r>
        <w:rPr>
          <w:rStyle w:val="FontStyle23"/>
          <w:lang w:val="ru-RU"/>
        </w:rPr>
        <w:t xml:space="preserve"> №2.</w:t>
      </w:r>
      <w:r>
        <w:rPr/>
        <w:tab/>
        <w:tab/>
      </w: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424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00" w:leader="none"/>
      </w:tabs>
      <w:rPr/>
    </w:pPr>
    <w:r>
      <w:rPr/>
      <w:tab/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Symbol"/>
      <w:b/>
      <w:i w:val="false"/>
      <w:sz w:val="24"/>
      <w:szCs w:val="24"/>
      <w:u w:val="non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vertAlign w:val="superscrip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Symbol"/>
      <w:color w:val="auto"/>
    </w:rPr>
  </w:style>
  <w:style w:type="character" w:styleId="WW8Num17z0">
    <w:name w:val="WW8Num17z0"/>
    <w:qFormat/>
    <w:rPr>
      <w:rFonts w:ascii="Wingdings" w:hAnsi="Wingdings" w:cs="Wingdings"/>
      <w:vertAlign w:val="superscript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ommentTextChar">
    <w:name w:val="Comment Text Char"/>
    <w:qFormat/>
    <w:rPr>
      <w:sz w:val="18"/>
      <w:szCs w:val="24"/>
      <w:lang w:val="bg-BG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HeaderChar1">
    <w:name w:val="Heade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3">
    <w:name w:val="List Paragraph3"/>
    <w:basedOn w:val="Normal"/>
    <w:qFormat/>
    <w:pPr>
      <w:suppressAutoHyphens w:val="true"/>
      <w:ind w:left="720" w:hanging="0"/>
    </w:pPr>
    <w:rPr>
      <w:kern w:val="2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5:00Z</dcterms:created>
  <dc:creator>Marta Petrova</dc:creator>
  <dc:description/>
  <cp:keywords/>
  <dc:language>en-US</dc:language>
  <cp:lastModifiedBy>Nikolay Dimitrov</cp:lastModifiedBy>
  <cp:lastPrinted>2016-04-12T19:11:00Z</cp:lastPrinted>
  <dcterms:modified xsi:type="dcterms:W3CDTF">2016-04-12T16:11:00Z</dcterms:modified>
  <cp:revision>126</cp:revision>
  <dc:subject/>
  <dc:title>ОБРАЗЕЦ № 11</dc:title>
</cp:coreProperties>
</file>