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7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  <w:lang w:eastAsia="en-US"/>
        </w:rPr>
        <w:t>Доставка на нова специализиранa техника за нуждите на ОП „Благоустрояване” гр. Габрово по две обособени позиции: Обособена позиция № 1 „Доставка на 1 брой нов багер“ и Обособена позиция № 2 „Доставка на 1 брой нова почистваща машина за растителни и битови отпадъци“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en-US" w:eastAsia="ro-RO"/>
        </w:rPr>
      </w:pPr>
      <w:r>
        <w:rPr>
          <w:i/>
          <w:sz w:val="24"/>
          <w:szCs w:val="24"/>
          <w:lang w:val="en-US" w:eastAsia="ro-RO"/>
        </w:rPr>
      </w:r>
    </w:p>
    <w:p>
      <w:pPr>
        <w:pStyle w:val="Normal"/>
        <w:rPr>
          <w:i/>
          <w:i/>
          <w:sz w:val="24"/>
          <w:szCs w:val="24"/>
          <w:lang w:val="en-US" w:eastAsia="ro-RO"/>
        </w:rPr>
      </w:pPr>
      <w:r>
        <w:rPr>
          <w:i/>
          <w:sz w:val="24"/>
          <w:szCs w:val="24"/>
          <w:lang w:val="en-US" w:eastAsia="ro-RO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en-US" w:eastAsia="ro-RO"/>
        </w:rPr>
      </w:pPr>
      <w:r>
        <w:rPr>
          <w:b/>
          <w:i/>
          <w:sz w:val="24"/>
          <w:szCs w:val="24"/>
          <w:lang w:val="en-US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right="37" w:hanging="0"/>
        <w:jc w:val="both"/>
        <w:rPr>
          <w:b/>
          <w:b/>
          <w:spacing w:val="2"/>
          <w:w w:val="111"/>
          <w:sz w:val="24"/>
          <w:szCs w:val="24"/>
          <w:lang w:val="bg-BG"/>
        </w:rPr>
      </w:pPr>
      <w:r>
        <w:rPr>
          <w:b/>
          <w:spacing w:val="2"/>
          <w:w w:val="111"/>
          <w:sz w:val="24"/>
          <w:szCs w:val="24"/>
          <w:lang w:val="bg-BG" w:eastAsia="ko-KR"/>
        </w:rPr>
        <w:t>1. За Обособена позиция № 1 „Доставка на 1 брой нов багер“ – комбиниран багер товарач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829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Техническа характеристик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изисквания на Възложителя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Производств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абрично нов, произведен не по-рано от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37" w:hanging="36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ДВГ и задвижван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Двигате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Дизелов, 4 цилиндров, редови, водно охлаждане и турбокомпресорно свръхпълнене, отговарящ минимум на Tier IIIB или еквивалент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Работен обем на ДВГ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3400 см</w:t>
            </w:r>
            <w:r>
              <w:rPr>
                <w:spacing w:val="2"/>
                <w:w w:val="111"/>
                <w:sz w:val="24"/>
                <w:szCs w:val="24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3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Номинална мощност на ДВГ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100 конски сили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4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Максимален въртящ момен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400 Nm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5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Задвижване /колесна формула/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4х4x4</w:t>
            </w:r>
          </w:p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/2x4; 4x4; 4x4x4 – „рачешки ход”/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5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Скоростна кут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Напълно автоматична с минимум 6 предни и минимум 3 задни предавки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6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Максимална скорост на движени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35 км/ч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7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Спирачна систем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ногодискови спирачки в маслена баня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8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Кормилна уредб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 хидравличен усилвател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1.9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Мостов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Усилени, окомплектовани със система за намаляване на приплъзването и заключващ механизъм на диференциала, тип LSD или еквивалент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37" w:hanging="36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Електрическа систем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2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Захранван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12V, акумулатор без обслужван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2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Фарове, стопове, мигач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2.3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Работни светлин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4 предни и 4 задни светлини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2.4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Звуков сигнал при заден ход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2.5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Сигнал при авария на някой от важните работни агрегат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b/>
                <w:b/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 xml:space="preserve">2.6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Моточасовник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37" w:hanging="36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Хидравлична систем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3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Дебит на хидравличната систем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145 литра/мин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3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Допълнителна хидравлична линия изведена на копаещата стрел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b/>
                <w:b/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 xml:space="preserve">3.3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Помпа - аксиално бутална</w:t>
            </w: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720" w:right="37" w:hanging="36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Кабин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4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Конструкция и сигурнос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ертификати ROPS и FOPS или еквиваленти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4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Климатична инсталац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Да е  включена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4.3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Врати за достъ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2 бр. - лява и дясна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4.4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Седалка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 с регулация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4.5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Външни огледала за обратно виждан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2 броя, ляво и дясно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4.6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Отопление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720" w:right="37" w:hanging="36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Товарачна и багерна уредба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Челен товарач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Повдигащи рамена с два хидроцилиндър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Възможност за автоматично позициониране на кофата при загребван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3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Товарна коф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ногофункционална кофа тип 4 в 1 и обем минимум 1 м</w:t>
            </w:r>
            <w:r>
              <w:rPr>
                <w:spacing w:val="2"/>
                <w:w w:val="111"/>
                <w:sz w:val="24"/>
                <w:szCs w:val="24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4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Товороподемност на кофата при максимална височин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3000 кг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5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Подемна сил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72kN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6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Височина на изсипване при максимален ъгъл на завъртане на кофата до пин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3450 mm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7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Височина на изсипване при максимален ъгъл на завъртане до ръба на кофат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минимум 2680 mm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1.8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Ъгъл на изсипване на товара при максимална височина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45°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Багерно устройств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1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Тип на стрелат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, багерна конструкция и профил с телескопично удължение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2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Дълбочина на копан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имум 5700 mm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3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Копаещо усилие на кофат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min 60 kN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4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Напречно изместване на багерната стрел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5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Багернa кофa със зъб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Кубатура не по-малко от 0,25 m³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5.2.6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 Максимална височина на разтоварване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Не по-малко от 4600 mm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b/>
                <w:b/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 xml:space="preserve">5.2.7. </w:t>
            </w:r>
            <w:r>
              <w:rPr>
                <w:spacing w:val="2"/>
                <w:w w:val="111"/>
                <w:sz w:val="24"/>
                <w:szCs w:val="24"/>
                <w:lang w:val="bg-BG"/>
              </w:rPr>
              <w:t>Стабилизатори с гумени накрайниц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108" w:right="37" w:hanging="108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 xml:space="preserve">Гуми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 xml:space="preserve">Минимум 26“/26“ (предни/задни) – еднакъв размер на предни и задни 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0" w:right="37" w:hanging="0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Тегл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/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Мин. 8200 кг.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0" w:right="37" w:hanging="0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b/>
                <w:spacing w:val="2"/>
                <w:w w:val="111"/>
                <w:sz w:val="24"/>
                <w:szCs w:val="24"/>
                <w:lang w:val="bg-BG"/>
              </w:rPr>
              <w:t>Хидравлична линия за прикачен инвентар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37" w:hanging="0"/>
              <w:jc w:val="both"/>
              <w:rPr>
                <w:spacing w:val="2"/>
                <w:w w:val="111"/>
                <w:sz w:val="24"/>
                <w:szCs w:val="24"/>
                <w:lang w:val="bg-BG"/>
              </w:rPr>
            </w:pPr>
            <w:r>
              <w:rPr>
                <w:spacing w:val="2"/>
                <w:w w:val="111"/>
                <w:sz w:val="24"/>
                <w:szCs w:val="24"/>
                <w:lang w:val="bg-BG"/>
              </w:rPr>
              <w:t>Стандартно изпълнение</w:t>
            </w:r>
          </w:p>
        </w:tc>
      </w:tr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b/>
                <w:sz w:val="24"/>
                <w:szCs w:val="22"/>
                <w:lang w:val="bg-BG"/>
              </w:rPr>
              <w:t>9. Чертежи и снимков материал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да се приложат фабрични чертежи с размери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>
                <w:sz w:val="24"/>
                <w:szCs w:val="22"/>
                <w:lang w:val="bg-BG"/>
              </w:rPr>
            </w:pPr>
            <w:r>
              <w:rPr>
                <w:sz w:val="24"/>
                <w:szCs w:val="22"/>
                <w:lang w:val="bg-BG"/>
              </w:rPr>
              <w:t>да се приложи снимков материал на  машината външно и вътрешно;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both"/>
              <w:rPr/>
            </w:pPr>
            <w:r>
              <w:rPr>
                <w:sz w:val="24"/>
                <w:szCs w:val="22"/>
                <w:lang w:val="bg-BG"/>
              </w:rPr>
              <w:t>да се приложи подробно описание на машината</w:t>
            </w:r>
            <w:r>
              <w:rPr>
                <w:sz w:val="24"/>
                <w:szCs w:val="22"/>
                <w:lang w:val="en-US"/>
              </w:rPr>
              <w:t xml:space="preserve"> </w:t>
            </w:r>
            <w:r>
              <w:rPr>
                <w:sz w:val="24"/>
                <w:szCs w:val="22"/>
                <w:lang w:val="bg-BG"/>
              </w:rPr>
              <w:t>със снимков материал;</w:t>
            </w:r>
          </w:p>
        </w:tc>
      </w:tr>
    </w:tbl>
    <w:p>
      <w:pPr>
        <w:pStyle w:val="Normal"/>
        <w:ind w:right="37" w:hanging="0"/>
        <w:jc w:val="both"/>
        <w:rPr>
          <w:spacing w:val="2"/>
          <w:w w:val="111"/>
          <w:sz w:val="24"/>
          <w:szCs w:val="24"/>
          <w:lang w:val="en-US"/>
        </w:rPr>
      </w:pPr>
      <w:r>
        <w:rPr>
          <w:spacing w:val="2"/>
          <w:w w:val="111"/>
          <w:sz w:val="24"/>
          <w:szCs w:val="24"/>
          <w:lang w:val="en-US"/>
        </w:rPr>
      </w:r>
    </w:p>
    <w:p>
      <w:pPr>
        <w:pStyle w:val="Normal"/>
        <w:ind w:right="37" w:hanging="0"/>
        <w:jc w:val="both"/>
        <w:rPr>
          <w:b/>
          <w:b/>
          <w:spacing w:val="2"/>
          <w:w w:val="111"/>
          <w:sz w:val="24"/>
          <w:szCs w:val="24"/>
          <w:lang w:val="en-US"/>
        </w:rPr>
      </w:pPr>
      <w:r>
        <w:rPr>
          <w:b/>
          <w:spacing w:val="2"/>
          <w:w w:val="111"/>
          <w:sz w:val="24"/>
          <w:szCs w:val="24"/>
          <w:lang w:val="en-US"/>
        </w:rPr>
        <w:t xml:space="preserve">2. За </w:t>
      </w:r>
      <w:r>
        <w:rPr>
          <w:b/>
          <w:spacing w:val="2"/>
          <w:w w:val="111"/>
          <w:sz w:val="24"/>
          <w:szCs w:val="24"/>
          <w:lang w:val="en-US" w:eastAsia="en-US"/>
        </w:rPr>
        <w:t>Обособена позиция № 2 „Доставка на 1 брой нова почистваща машина за растителни и битови отпадъци“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2"/>
                <w:lang w:val="bg-BG"/>
              </w:rPr>
            </w:pPr>
            <w:r>
              <w:rPr>
                <w:b/>
                <w:sz w:val="24"/>
                <w:szCs w:val="22"/>
                <w:lang w:val="bg-BG"/>
              </w:rPr>
              <w:t>Технически характеристики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изисквания на Възложителя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оизвод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фабрично нова, произведена не по-рано от 01.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bg-BG"/>
              </w:rPr>
              <w:t xml:space="preserve">6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 xml:space="preserve">I.Базов автомобил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Марка, модел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1. Колесна формул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317" w:hanging="284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4х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 xml:space="preserve">2.Технически допустимо общо тегло на автомобила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17" w:hanging="284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минимум 13000 кг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3. Междуосие на автомобила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317" w:hanging="284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максимум  3300 мм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 xml:space="preserve">4. Размери  на автомобила с надстройката 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uppressAutoHyphens w:val="true"/>
              <w:ind w:left="317" w:hanging="284"/>
              <w:jc w:val="both"/>
              <w:rPr/>
            </w:pPr>
            <w:r>
              <w:rPr>
                <w:sz w:val="24"/>
              </w:rPr>
              <w:t>височина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максимум 3500 мм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ind w:left="317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ължина максимум 7000 мм 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true"/>
              <w:ind w:left="317" w:hanging="284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широчина максимум 2550 мм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5. Двигател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</w:rPr>
            </w:pPr>
            <w:r>
              <w:rPr>
                <w:sz w:val="24"/>
              </w:rPr>
              <w:t>дизел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</w:rPr>
              <w:t>екологична норма минимум  ЕВРО 6</w:t>
            </w:r>
            <w:r>
              <w:rPr>
                <w:sz w:val="24"/>
                <w:lang w:val="bg-BG"/>
              </w:rPr>
              <w:t xml:space="preserve"> или еквивалент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</w:rPr>
              <w:t>мощност ДВГ – максимум 200 kW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2"/>
                <w:szCs w:val="22"/>
              </w:rPr>
            </w:pPr>
            <w:r>
              <w:rPr>
                <w:sz w:val="24"/>
              </w:rPr>
              <w:t>обем на двигателя  максимум 6700 с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6. Скоростна кутия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Механична с ръчно управление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</w:rPr>
              <w:t>минимум 6 степенн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7. Спирачна система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пневматична с ABS и ASR или еквивалент</w:t>
            </w:r>
            <w:r>
              <w:rPr>
                <w:sz w:val="24"/>
                <w:lang w:val="bg-BG"/>
              </w:rPr>
              <w:t>и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паркинг спирачк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моторна спирачка 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8. Окачване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първа ос – управляема с механично окачване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</w:rPr>
              <w:t>втора ос – задвижваща с механично окачване и блокаж на диференциал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9. Кабина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1+1 места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волан  дясно  разположен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климатик или климатроник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монитор с камера за задно виждане за контрол на почистването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седалка на водача с пневматично окачване и регулиране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4"/>
              </w:rPr>
            </w:pPr>
            <w:r>
              <w:rPr>
                <w:sz w:val="24"/>
              </w:rPr>
              <w:t>мултифункционален волан  с регулиране положението му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</w:rPr>
              <w:t>бордови компютър с дисплей на арматурното табло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  <w:lang w:val="bg-BG"/>
              </w:rPr>
              <w:t>моточасовник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. Надстройка  - мотометачна, вакуумен тип  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uppressAutoHyphens w:val="true"/>
              <w:ind w:left="34" w:hanging="0"/>
              <w:rPr>
                <w:sz w:val="22"/>
                <w:szCs w:val="22"/>
              </w:rPr>
            </w:pPr>
            <w:r>
              <w:rPr>
                <w:sz w:val="24"/>
              </w:rPr>
              <w:t>Марка, модел</w:t>
            </w:r>
          </w:p>
        </w:tc>
      </w:tr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uppressAutoHyphens w:val="true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Основни характеристик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</w:rPr>
              <w:t>едновременна работа при метене с лява, дясна и хоризонтална четки</w:t>
            </w:r>
            <w:r>
              <w:rPr>
                <w:sz w:val="24"/>
                <w:lang w:val="bg-BG"/>
              </w:rPr>
              <w:t>,</w:t>
            </w:r>
            <w:r>
              <w:rPr>
                <w:sz w:val="24"/>
              </w:rPr>
              <w:t xml:space="preserve"> ляв и десен всмукателен отвор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</w:rPr>
              <w:t>резервоар за чиста вода минимум 1200 л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</w:rPr>
            </w:pPr>
            <w:r>
              <w:rPr>
                <w:sz w:val="24"/>
              </w:rPr>
              <w:t>обем на бункера минимум  6 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</w:rPr>
              <w:t>диаметър на страничните четки минимум 400 м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/>
            </w:pPr>
            <w:r>
              <w:rPr>
                <w:sz w:val="24"/>
              </w:rPr>
              <w:t>дължина на хоризонталната четка минимум 1500 мм и диаметър минимум 300 м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</w:rPr>
            </w:pPr>
            <w:r>
              <w:rPr>
                <w:sz w:val="24"/>
              </w:rPr>
              <w:t>широчина на ляв и десен смукател минимум 600 м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4"/>
              </w:rPr>
            </w:pPr>
            <w:r>
              <w:rPr>
                <w:sz w:val="24"/>
              </w:rPr>
              <w:t>резервоар за гориво на автономния двигател минимум  150 л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83" w:leader="none"/>
              </w:tabs>
              <w:suppressAutoHyphens w:val="true"/>
              <w:ind w:left="360" w:hanging="360"/>
              <w:rPr>
                <w:sz w:val="22"/>
                <w:szCs w:val="22"/>
              </w:rPr>
            </w:pPr>
            <w:r>
              <w:rPr>
                <w:sz w:val="24"/>
              </w:rPr>
              <w:t>скорост на работа при метене от 2 до 18 км/час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2. Бункер за отпадъц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>обем минимум 6 м</w:t>
            </w:r>
            <w:r>
              <w:rPr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ден капак с хидравлично отваряне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хидравличен цилиндър за повдигане на бункера при разтоварване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>изработен от неръждаема стоман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>вграден резервоар за чиста вода  в бункер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ляв и десен ревизионен отвор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>ляв и десен засмукващ отвор с  пневматични клап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4"/>
              </w:rPr>
              <w:t>отвор с пневматична клапа за маркуча за лист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3. Система за събиране на отпадъц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>вакуумен тип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4"/>
              </w:rPr>
              <w:t>автономен дизелов двигател с мощност минимум 85kW, ниво на вредни емисии отговарящи на валидното към момента законодателство, задвижващ чрез  хидравлична система  вакуумния вентилатор с номинални обороти минимум 2600 об/ми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засмукващ вентилатор с хидравлично задвижване и капацитет минимум  15000 куб.м /час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/>
            </w:pPr>
            <w:r>
              <w:rPr>
                <w:sz w:val="24"/>
              </w:rPr>
              <w:t xml:space="preserve">засмукваща система по една отляво и отдясно на автомобила разположена между първа и втора ос, с управление  на спускане и странично изнасяне с по 2 броя водещи колелца за всяка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ълнителна клапа за едрогабаритни отпадъци на лявата и дясната  засмукваща систем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75" w:hanging="0"/>
              <w:rPr>
                <w:sz w:val="22"/>
                <w:szCs w:val="22"/>
              </w:rPr>
            </w:pPr>
            <w:r>
              <w:rPr>
                <w:sz w:val="24"/>
              </w:rPr>
              <w:t>два броя гъвкави  засмукващи  маркучи с диаметър минимум 250 мм, по два броя от лявата и дясната страна свързващи бункера със засмукващата систем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4. Четк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3" w:leader="none"/>
              </w:tabs>
              <w:suppressAutoHyphens w:val="true"/>
              <w:ind w:left="176" w:hanging="0"/>
              <w:rPr/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два броя четки от лявата и от дясната страна на автомобила между първа и втора ос пред засмукващия отвор с диаметър минимум 400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мм и странично изнасяне от габарита на автомобила минимум 500 м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3" w:leader="none"/>
              </w:tabs>
              <w:suppressAutoHyphens w:val="true"/>
              <w:ind w:left="176" w:hanging="0"/>
              <w:rPr/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един брой хоризонтална четка с дължина минимум 1500 мм и диаметър минимум 300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мм между първа и втора ос пред засмукващия отвор със завъртане в ляво и в дясно в зависимост от страната на метен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83" w:leader="none"/>
              </w:tabs>
              <w:suppressAutoHyphens w:val="true"/>
              <w:ind w:left="176" w:hanging="0"/>
              <w:rPr>
                <w:sz w:val="22"/>
                <w:szCs w:val="22"/>
              </w:rPr>
            </w:pP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система за регулиране натиска на четките от мястото  на водача</w:t>
            </w:r>
          </w:p>
        </w:tc>
      </w:tr>
      <w:tr>
        <w:trPr>
          <w:trHeight w:val="1635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5. Маркуч за ръчно засмукване на листа и отпадъц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дължина на маркуча минимум 2500 мм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/>
            </w:pPr>
            <w:r>
              <w:rPr>
                <w:sz w:val="24"/>
              </w:rPr>
              <w:t>диаметър на маркуча минимум 200 мм, с метална глава за засмукване и ръкохватка с бутони за управление оборотите на вентилатор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носещо рамо с хидравлично управление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7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вградена водна система за оросяване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 xml:space="preserve">6. Водна система на оросяване при метене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/>
            </w:pPr>
            <w:r>
              <w:rPr>
                <w:sz w:val="24"/>
              </w:rPr>
              <w:t xml:space="preserve">резервоар за чиста вода с вместимост минимум 1200 л. </w:t>
            </w:r>
            <w:r>
              <w:rPr>
                <w:sz w:val="24"/>
                <w:lang w:val="bg-BG"/>
              </w:rPr>
              <w:t xml:space="preserve">с </w:t>
            </w:r>
            <w:r>
              <w:rPr>
                <w:sz w:val="24"/>
              </w:rPr>
              <w:t>нивомер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и преливна клапа, вграден в дъното на бункер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система за рециклиране на мръсната вод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дюзи за оросяване на лява, дясна и хоризонтална четки, ляв и десен смукателен отвор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връзка с кран за пълнене на резервоар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/>
            </w:pPr>
            <w:r>
              <w:rPr>
                <w:sz w:val="24"/>
              </w:rPr>
              <w:t>хидравлично задвижва</w:t>
            </w:r>
            <w:r>
              <w:rPr>
                <w:sz w:val="24"/>
                <w:lang w:val="bg-BG"/>
              </w:rPr>
              <w:t>н</w:t>
            </w:r>
            <w:r>
              <w:rPr>
                <w:sz w:val="24"/>
              </w:rPr>
              <w:t xml:space="preserve">а водна помпа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дюзи за оросяване на всяка четка с включване и изключване от мястото на водач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>
                <w:sz w:val="24"/>
              </w:rPr>
            </w:pPr>
            <w:r>
              <w:rPr>
                <w:sz w:val="24"/>
              </w:rPr>
              <w:t>предна рейка за оросяване пред автомобил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176" w:hanging="0"/>
              <w:jc w:val="both"/>
              <w:rPr/>
            </w:pPr>
            <w:r>
              <w:rPr>
                <w:sz w:val="24"/>
              </w:rPr>
              <w:t>допълнителна водна помпа за миене с хидравлично задвижване с налягане минимум 20 бара и дебит минимум 30 л./мин. и воден струен пистолет с маркуч</w:t>
            </w:r>
            <w:r>
              <w:rPr>
                <w:sz w:val="24"/>
                <w:lang w:val="bg-BG"/>
              </w:rPr>
              <w:t xml:space="preserve"> минимум</w:t>
            </w:r>
            <w:r>
              <w:rPr>
                <w:sz w:val="24"/>
              </w:rPr>
              <w:t xml:space="preserve"> 10 м за ръчно миене</w:t>
            </w:r>
          </w:p>
          <w:p>
            <w:pPr>
              <w:pStyle w:val="Normal"/>
              <w:suppressAutoHyphens w:val="true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7. Пултове  за управление в кабината на водача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jc w:val="both"/>
              <w:rPr/>
            </w:pPr>
            <w:r>
              <w:rPr>
                <w:sz w:val="24"/>
              </w:rPr>
              <w:t>многофункционален пулт с цветен дисплей за управление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на надстройката и допълнителен пулт, разположени в кабината на водача за отчитане и управление на следните минимални функции: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моточасовник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/>
            </w:pPr>
            <w:r>
              <w:rPr>
                <w:sz w:val="24"/>
              </w:rPr>
              <w:t>oбороти на двигателя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обороти на страничните четки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ниво на гориво в резерваора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ниво на чиста вода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пературата на автономния двигател 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true"/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налягане на маслото  на автомония  двигател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вкл./изкл. на автономния дизелов двигател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вкл./изкл. смукател на лява и дясна странич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/>
            </w:pPr>
            <w:r>
              <w:rPr>
                <w:sz w:val="24"/>
              </w:rPr>
              <w:t xml:space="preserve">- отваряне и затваряне на смукателна клапа на лява и дясна </w:t>
            </w:r>
            <w:r>
              <w:rPr>
                <w:sz w:val="24"/>
                <w:lang w:val="bg-BG"/>
              </w:rPr>
              <w:t>засмукваща система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оборотите на дизеловия двигател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оборотите на въртене на странични лява и дяс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натиска на странични лява и дясна и хоризонтал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оросителна система на предна рейка пред автомобил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оросителна система на ляв и десен смукател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управляване оросителна система средна централна четк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оросителна система на странични лява и дясна четк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вкл./изкл. режим на работа на дясна странична четк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вкл./изкл режим на работа на лява странична четка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управляване на страничното изместване на ляв и десен смукатели;</w:t>
            </w:r>
          </w:p>
          <w:p>
            <w:pPr>
              <w:pStyle w:val="Normal"/>
              <w:suppressAutoHyphens w:val="true"/>
              <w:ind w:left="53" w:hanging="0"/>
              <w:jc w:val="both"/>
              <w:rPr>
                <w:sz w:val="24"/>
              </w:rPr>
            </w:pPr>
            <w:r>
              <w:rPr>
                <w:sz w:val="24"/>
              </w:rPr>
              <w:t>- вкл./изкл. маркуч на ръчно миене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413" w:hanging="360"/>
              <w:jc w:val="both"/>
              <w:rPr/>
            </w:pPr>
            <w:r>
              <w:rPr>
                <w:sz w:val="24"/>
              </w:rPr>
              <w:t>пулт за отваряне / затваряне на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заден капак, вдигане/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спускане на бункер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8. Светлинна сигнализация  и осветление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фарове с мигач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задни стопов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транични мигачи и габарити от лявата и дясната стран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жълти сигнални  светлини на предна и задна част на покрива  на бунке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7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рожектори от лявата и дясната страна за осветление на четките и засмукващия отво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  <w:tab w:val="left" w:pos="955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4"/>
              </w:rPr>
              <w:t>звуков и светлинен сигнал за заден ход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9. Система за безопасност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опора за блокиране от самоволно спускане на коша при вдигнато положение на кош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светлоотразителни ивици за осигуряване безопасността на движението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suppressAutoHyphens w:val="true"/>
              <w:ind w:left="34" w:hanging="0"/>
              <w:rPr>
                <w:sz w:val="24"/>
              </w:rPr>
            </w:pPr>
            <w:r>
              <w:rPr>
                <w:sz w:val="24"/>
              </w:rPr>
              <w:t>автоматично вдигане на четките и смукателя при включване на заден ход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  <w:tab w:val="left" w:pos="459" w:leader="none"/>
              </w:tabs>
              <w:suppressAutoHyphens w:val="true"/>
              <w:ind w:left="34" w:hanging="0"/>
              <w:rPr/>
            </w:pPr>
            <w:r>
              <w:rPr>
                <w:sz w:val="24"/>
              </w:rPr>
              <w:t>затваряне на капака на бункера чрез бутон, разположен в задната част на машината с възможност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за визуален контрол при затваряне капака на бункер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sz w:val="24"/>
              </w:rPr>
              <w:t>авариен бутон до водача за изключване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работата на машинат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6" w:leader="none"/>
              </w:tabs>
              <w:suppressAutoHyphens w:val="tru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ръчна аварийна помпа за вдигане на бункер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10. Оборудване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/>
            </w:pPr>
            <w:r>
              <w:rPr>
                <w:sz w:val="24"/>
              </w:rPr>
              <w:t xml:space="preserve">аптечка, триъгълник, пожарогасител, светлоотразителна жилетка, резервна гума, ключ </w:t>
            </w:r>
            <w:r>
              <w:rPr>
                <w:sz w:val="24"/>
                <w:lang w:val="bg-BG"/>
              </w:rPr>
              <w:t xml:space="preserve">за </w:t>
            </w:r>
            <w:r>
              <w:rPr>
                <w:sz w:val="24"/>
              </w:rPr>
              <w:t>гуми, маркуч за зареждане на вод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сервизна книжка и инструкции за експлоатация на автомобила и надстройката на български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език;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Допълнителни изисквания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>
                <w:sz w:val="24"/>
              </w:rPr>
            </w:pPr>
            <w:r>
              <w:rPr>
                <w:sz w:val="24"/>
              </w:rPr>
              <w:t>мотометачната машина да е серийно производство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bg-BG"/>
              </w:rPr>
              <w:t>2</w:t>
            </w:r>
            <w:r>
              <w:rPr>
                <w:b/>
                <w:sz w:val="24"/>
              </w:rPr>
              <w:t>. Чертежи и снимков материал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/>
            </w:pPr>
            <w:r>
              <w:rPr>
                <w:sz w:val="24"/>
              </w:rPr>
              <w:t xml:space="preserve">да се приложат </w:t>
            </w:r>
            <w:r>
              <w:rPr>
                <w:sz w:val="24"/>
                <w:lang w:val="bg-BG"/>
              </w:rPr>
              <w:t xml:space="preserve">фабрични </w:t>
            </w:r>
            <w:r>
              <w:rPr>
                <w:sz w:val="24"/>
              </w:rPr>
              <w:t>чертежи с размер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/>
            </w:pPr>
            <w:r>
              <w:rPr>
                <w:sz w:val="24"/>
              </w:rPr>
              <w:t>да се приложи снимков материал на машината външно и вътрешно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uppressAutoHyphens w:val="true"/>
              <w:ind w:left="0" w:firstLine="34"/>
              <w:jc w:val="both"/>
              <w:rPr>
                <w:sz w:val="24"/>
              </w:rPr>
            </w:pPr>
            <w:r>
              <w:rPr>
                <w:sz w:val="24"/>
              </w:rPr>
              <w:t>да се приложи подробно описание на машината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</w:rPr>
              <w:t>със снимков материал;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2"/>
          <w:lang w:val="ru-RU"/>
        </w:rPr>
        <w:t>***Забележка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ab/>
        <w:t xml:space="preserve">Изпълнението на поръчката включва доставка и гаранционно обслужване, включително мобилно гаранционно обслужване при нужда, до адрес на Възложителя – гр. Габрово, бул. „Трети март“ № </w:t>
      </w:r>
      <w:r>
        <w:rPr>
          <w:rFonts w:eastAsia="Calibri"/>
          <w:i/>
          <w:sz w:val="24"/>
          <w:szCs w:val="22"/>
          <w:lang w:val="en-US" w:eastAsia="en-US"/>
        </w:rPr>
        <w:t>53</w:t>
      </w:r>
      <w:r>
        <w:rPr>
          <w:rFonts w:eastAsia="Calibri"/>
          <w:i/>
          <w:sz w:val="24"/>
          <w:szCs w:val="22"/>
          <w:lang w:val="bg-BG" w:eastAsia="en-US"/>
        </w:rPr>
        <w:t>. Разходите за транспортиране на авариралия багер или почистващата машина до сервизната база, в рамките на гаранционият срок са за сметка на Изпълнител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ab/>
        <w:t xml:space="preserve">Място на изпълнение на доставката и за двете обособени позиции е ОП „Благоустрояване“ – гр. Габрово, бул. „Трети март“ № </w:t>
      </w:r>
      <w:r>
        <w:rPr>
          <w:rFonts w:eastAsia="Calibri"/>
          <w:i/>
          <w:sz w:val="24"/>
          <w:szCs w:val="22"/>
          <w:lang w:val="en-US" w:eastAsia="en-US"/>
        </w:rPr>
        <w:t>5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секи участник следва да представи технически спецификации с характеристиките на оферираната техника, ка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ителят трябва да обучи минимум по 3 (трима) експерти на Възложителя за експлоатация на оферираната техника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за възлагане по всяка от обособените позиции с изпълнителя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та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е до: </w:t>
        <w:tab/>
        <w:t>За Обособена позиция № 1 „Доставка на 1 брой нов багер“ до 30 кал. дни, считано  от датата на  сключване на договора за възлагане; За Обособена позиция № 2 „Доставка на 1 брой нова почистваща машина за растителни и битови отпадъци“ до 200 кал. дни, считано  от датата на  сключване на договора за възлаган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Предложените срокове за гаранционна поддръжка, НЕ могат да бъдат по – кратки </w:t>
      </w:r>
      <w:r>
        <w:rPr>
          <w:rFonts w:eastAsia="Calibri"/>
          <w:b/>
          <w:i/>
          <w:sz w:val="24"/>
          <w:szCs w:val="22"/>
          <w:u w:val="single"/>
          <w:lang w:val="bg-BG" w:eastAsia="en-US"/>
        </w:rPr>
        <w:t xml:space="preserve">от 24 (двадесет и четири) месеца и по-дълъги от 48 (четиридесет и осем) месеца </w:t>
      </w:r>
      <w:r>
        <w:rPr>
          <w:rFonts w:eastAsia="Calibri"/>
          <w:i/>
          <w:sz w:val="24"/>
          <w:szCs w:val="22"/>
          <w:lang w:val="bg-BG" w:eastAsia="en-US"/>
        </w:rPr>
        <w:t>след извършване на доставката по всяка от обособените позиции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Допускат се само фабрично нова на оферираната техника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 xml:space="preserve">Участника </w:t>
      </w:r>
      <w:r>
        <w:rPr>
          <w:i/>
          <w:sz w:val="24"/>
          <w:szCs w:val="22"/>
          <w:lang w:val="bg-BG"/>
        </w:rPr>
        <w:t xml:space="preserve">трябва </w:t>
      </w:r>
      <w:r>
        <w:rPr>
          <w:i/>
          <w:sz w:val="24"/>
          <w:szCs w:val="22"/>
        </w:rPr>
        <w:t xml:space="preserve">да </w:t>
      </w:r>
      <w:r>
        <w:rPr>
          <w:i/>
          <w:sz w:val="24"/>
          <w:szCs w:val="22"/>
          <w:lang w:val="bg-BG"/>
        </w:rPr>
        <w:t>е</w:t>
      </w:r>
      <w:r>
        <w:rPr>
          <w:i/>
          <w:sz w:val="24"/>
          <w:szCs w:val="22"/>
        </w:rPr>
        <w:t xml:space="preserve"> упълномощен от производител</w:t>
      </w:r>
      <w:r>
        <w:rPr>
          <w:i/>
          <w:sz w:val="24"/>
          <w:szCs w:val="22"/>
          <w:lang w:val="bg-BG"/>
        </w:rPr>
        <w:t xml:space="preserve">ите </w:t>
      </w:r>
      <w:r>
        <w:rPr>
          <w:i/>
          <w:sz w:val="24"/>
          <w:szCs w:val="22"/>
        </w:rPr>
        <w:t>на оферираната техника</w:t>
      </w:r>
      <w:r>
        <w:rPr>
          <w:i/>
          <w:sz w:val="24"/>
          <w:szCs w:val="22"/>
          <w:lang w:val="bg-BG"/>
        </w:rPr>
        <w:t>, както</w:t>
      </w:r>
      <w:r>
        <w:rPr>
          <w:i/>
          <w:sz w:val="24"/>
          <w:szCs w:val="22"/>
        </w:rPr>
        <w:t xml:space="preserve"> и</w:t>
      </w:r>
      <w:r>
        <w:rPr>
          <w:i/>
          <w:sz w:val="24"/>
          <w:szCs w:val="22"/>
          <w:lang w:val="bg-BG"/>
        </w:rPr>
        <w:t xml:space="preserve"> на</w:t>
      </w:r>
      <w:r>
        <w:rPr>
          <w:i/>
          <w:sz w:val="24"/>
          <w:szCs w:val="22"/>
        </w:rPr>
        <w:t xml:space="preserve"> надстройката на почистващата машина</w:t>
      </w:r>
      <w:r>
        <w:rPr>
          <w:i/>
          <w:sz w:val="24"/>
          <w:szCs w:val="22"/>
          <w:lang w:val="bg-BG"/>
        </w:rPr>
        <w:t xml:space="preserve"> /за обособена позиция № 2/,</w:t>
      </w:r>
      <w:r>
        <w:rPr>
          <w:i/>
          <w:sz w:val="24"/>
          <w:szCs w:val="22"/>
        </w:rPr>
        <w:t xml:space="preserve"> за участие в процедурата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 xml:space="preserve">Производителя на базовия камион </w:t>
      </w:r>
      <w:r>
        <w:rPr>
          <w:i/>
          <w:sz w:val="24"/>
          <w:szCs w:val="22"/>
          <w:lang w:val="bg-BG"/>
        </w:rPr>
        <w:t xml:space="preserve">на </w:t>
      </w:r>
      <w:r>
        <w:rPr>
          <w:i/>
          <w:sz w:val="24"/>
          <w:szCs w:val="22"/>
        </w:rPr>
        <w:t>почистваща машина за растителни и битови отпадъци</w:t>
      </w:r>
      <w:r>
        <w:rPr>
          <w:i/>
          <w:sz w:val="24"/>
          <w:szCs w:val="22"/>
          <w:lang w:val="bg-BG"/>
        </w:rPr>
        <w:t>, трябва</w:t>
      </w:r>
      <w:r>
        <w:rPr>
          <w:i/>
          <w:sz w:val="24"/>
          <w:szCs w:val="22"/>
        </w:rPr>
        <w:t xml:space="preserve"> да приложи оторизационно писмо за разрешение за монтаж на надстройката на почистващата машина върху базовия камион</w:t>
      </w:r>
      <w:r>
        <w:rPr>
          <w:i/>
          <w:sz w:val="24"/>
          <w:szCs w:val="22"/>
          <w:lang w:val="bg-BG"/>
        </w:rPr>
        <w:t xml:space="preserve"> /за обособена позиция № 2/</w:t>
      </w:r>
      <w:r>
        <w:rPr>
          <w:i/>
          <w:sz w:val="24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  <w:lang w:val="bg-BG"/>
        </w:rPr>
        <w:t>Оферираната техника,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 xml:space="preserve">трябва </w:t>
      </w:r>
      <w:r>
        <w:rPr>
          <w:i/>
          <w:sz w:val="24"/>
          <w:szCs w:val="22"/>
        </w:rPr>
        <w:t>да бъд</w:t>
      </w:r>
      <w:r>
        <w:rPr>
          <w:i/>
          <w:sz w:val="24"/>
          <w:szCs w:val="22"/>
          <w:lang w:val="bg-BG"/>
        </w:rPr>
        <w:t>е</w:t>
      </w:r>
      <w:r>
        <w:rPr>
          <w:i/>
          <w:sz w:val="24"/>
          <w:szCs w:val="22"/>
        </w:rPr>
        <w:t xml:space="preserve"> сериийно производство</w:t>
      </w:r>
      <w:r>
        <w:rPr>
          <w:i/>
          <w:sz w:val="24"/>
          <w:szCs w:val="22"/>
          <w:lang w:val="bg-BG"/>
        </w:rPr>
        <w:t>,</w:t>
      </w:r>
      <w:r>
        <w:rPr>
          <w:i/>
          <w:sz w:val="24"/>
          <w:szCs w:val="22"/>
        </w:rPr>
        <w:t xml:space="preserve"> което се доказва с декларация от производителя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  <w:lang w:val="bg-BG"/>
        </w:rPr>
        <w:t xml:space="preserve">Участникът трябва </w:t>
      </w:r>
      <w:r>
        <w:rPr>
          <w:b/>
          <w:i/>
          <w:sz w:val="24"/>
          <w:szCs w:val="22"/>
          <w:u w:val="single"/>
          <w:lang w:val="bg-BG"/>
        </w:rPr>
        <w:t>задължително да приложи към Техническата оферта</w:t>
      </w:r>
      <w:r>
        <w:rPr>
          <w:i/>
          <w:sz w:val="24"/>
          <w:szCs w:val="22"/>
          <w:lang w:val="bg-BG"/>
        </w:rPr>
        <w:t xml:space="preserve"> фабрични чертежи с посочени  минимум оферираните от него размери за оферираната техника.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</w:t>
      </w:r>
      <w:r>
        <w:rPr>
          <w:i/>
          <w:sz w:val="24"/>
          <w:szCs w:val="22"/>
          <w:lang w:val="bg-BG"/>
        </w:rPr>
        <w:t>ата</w:t>
      </w:r>
      <w:r>
        <w:rPr>
          <w:i/>
          <w:sz w:val="24"/>
          <w:szCs w:val="22"/>
        </w:rPr>
        <w:t xml:space="preserve"> оферираната техника,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следващ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, документ за индивидуално типово одобрение /ако е приложимо/ и друг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ако при приемането на доставените багер и/или почистващата машина има неотговарящи параметри от Техническата оферта на участника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ителят заплаща всички необходими документи по прехвърляне собствеността на багера и/или почистващата машина и нужните такива за регистрацията им пред КА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vertAlign w:val="superscrip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Symbol"/>
      <w:color w:val="auto"/>
    </w:rPr>
  </w:style>
  <w:style w:type="character" w:styleId="WW8Num18z0">
    <w:name w:val="WW8Num18z0"/>
    <w:qFormat/>
    <w:rPr>
      <w:rFonts w:ascii="Wingdings" w:hAnsi="Wingdings" w:cs="Wingdings"/>
      <w:vertAlign w:val="superscrip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18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9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17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24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32:00Z</dcterms:created>
  <dc:creator>dsgl304</dc:creator>
  <dc:description/>
  <cp:keywords/>
  <dc:language>en-US</dc:language>
  <cp:lastModifiedBy>Nikolay Dimitrov</cp:lastModifiedBy>
  <cp:lastPrinted>2016-04-12T19:11:00Z</cp:lastPrinted>
  <dcterms:modified xsi:type="dcterms:W3CDTF">2016-04-12T16:13:00Z</dcterms:modified>
  <cp:revision>131</cp:revision>
  <dc:subject/>
  <dc:title>ТЕХНИЧЕСКИ СПЕЦИФИКАЦИИ</dc:title>
</cp:coreProperties>
</file>